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8.07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608011 от 28.07.2015 г. на право заключения договора на выполнение подрядных работ по строительству сети доступа ADSL Иглинский район   для нужд П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2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итерии оценки и сопоставления заявок на участие в запросе предложений, величины значимости этих критери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ведена в соответствие нумерация критериев оценки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итерии оценки и сопоставления заявок на участие в запросе предложений, величины значимости этих критериев</w:t>
            </w:r>
          </w:p>
          <w:p>
            <w:pPr>
              <w:pStyle w:val="Normal"/>
              <w:spacing w:lineRule="auto" w:line="240" w:before="0" w:after="0"/>
              <w:ind w:hanging="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Согласие претендента на условие оплаты по договор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>Оплата выполненных Исполнителем работ производится Заказчиком в течение 60 (шестидесяти) календарных дней со дня подписания сторонами акта выполненных работ (форма №КС-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и справ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о стоимости выполненных работ (Форма КС-3)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 устранения выявленных недостатков, передачи Заказчику всей исполнительной документации на объект и подписания утвержденного акта приемочной комиссии (форма № КС-14)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формулировку критерия оценки заявок на участ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пункт 2.2. пункта 2 Приложения № 4 к Извещению: </w:t>
            </w:r>
          </w:p>
          <w:p>
            <w:pPr>
              <w:pStyle w:val="Normal"/>
              <w:spacing w:lineRule="auto" w:line="240" w:before="0" w:after="0"/>
              <w:ind w:hanging="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ru-RU" w:eastAsia="ru-RU"/>
              </w:rPr>
              <w:t>2.2. Критерий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ие претендента на условие оплаты по договору: Оплата выполненных Исполнителем работ производится Заказчиком в течение 60 (шестидесяти) календарных дней со дня подписания сторонами акта выполненных работ (форма №КС-2) и справки о стоимости выполненных работ (Форма КС-3)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сле устранения выявленных недостатков, передачи Заказчику всей исполнительной документации на объект и подписания утвержденного акта приемочной комиссии (форма № КС-14)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формулировку критерия оценки заявок на участ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пункт 3.2. пункта 3 Приложения № 4 к Извещению: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 w:before="0" w:after="0"/>
              <w:ind w:left="-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/>
              </w:rPr>
              <w:t xml:space="preserve">Рейтинг, присуждаемый заявке по критерию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ru-RU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ие претендента на условие оплаты по договор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плата выполненных Исполнителем работ производится Заказчиком в течение 60 (шестидесяти) календарных дней со дня подписания сторонами акта выполненных работ (форма №КС-2) и справки о стоимости выполненных работ (Форма КС-3)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 устранения выявленных недостатков, передачи Заказчику всей исполнительной документации на объект и подписания утвержденного акта приемочной комиссии (форма № КС-14)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формулировку критерия оценки заявок на участи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9:06:00Z</dcterms:created>
  <dc:creator>e.farrahova</dc:creator>
  <dc:description/>
  <cp:keywords/>
  <dc:language>en-US</dc:language>
  <cp:lastModifiedBy>Данилова Татьяна Владимировна</cp:lastModifiedBy>
  <cp:lastPrinted>2015-07-28T12:41:00Z</cp:lastPrinted>
  <dcterms:modified xsi:type="dcterms:W3CDTF">2015-07-28T11:41:00Z</dcterms:modified>
  <cp:revision>5</cp:revision>
  <dc:subject/>
  <dc:title/>
</cp:coreProperties>
</file>